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26 от 17.01.2020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остав конкурсной комиссии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о проведению открытого конкурса на право заключения концессионного соглашения в отношении объектов водоснабжения, водоотведения муниципального образования муниципального района «Печора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63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аншина Н.Н.     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а муниципального района «Печора» - руководитель администрации, председатель комисси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ислицын С.П.   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первый заместитель руководителя администрации МР» Печора», заместитель председателя комисси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кретарь комиссии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вашевская Т.И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 жилищно-коммунального хозяйства администрации МР «Печора»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урноскин С.В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КУ «УКС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бянина А.М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 экономики и инвестиций администрации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гловская И.А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начальник Управления финансов муниципального района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ренкова Л.Н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 правовой работы администрации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ковина Г.С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едседатель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_________________________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character" w:styleId="21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3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8:28:00Z</dcterms:created>
  <dc:creator>Customer</dc:creator>
  <dc:description/>
  <cp:keywords/>
  <dc:language>en-US</dc:language>
  <cp:lastModifiedBy>Канева</cp:lastModifiedBy>
  <cp:lastPrinted>2019-09-16T19:28:00Z</cp:lastPrinted>
  <dcterms:modified xsi:type="dcterms:W3CDTF">2020-01-20T12:01:00Z</dcterms:modified>
  <cp:revision>11</cp:revision>
  <dc:subject/>
  <dc:title/>
</cp:coreProperties>
</file>